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в дачном некоммерческом товариществе «Связист», участок № 50 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статья 47. </w:t>
      </w:r>
      <w:r>
        <w:rPr/>
        <w:t>Ж-4. Зона дачных и садоводческих объединений</w:t>
      </w:r>
      <w:r>
        <w:rPr>
          <w:szCs w:val="28"/>
        </w:rPr>
        <w:t>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31801:783 площадью 904 кв.м  в дачном некоммерческом товариществе «Связист», участок № 50− «для индивидуального жилищного  строительства, магазины, обслуживание автотранспорт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2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8-09-07T18:53:00Z</cp:lastPrinted>
  <dcterms:modified xsi:type="dcterms:W3CDTF">2018-09-07T15:53:00Z</dcterms:modified>
  <cp:revision>31</cp:revision>
  <dc:subject/>
  <dc:title>Приложение 3</dc:title>
</cp:coreProperties>
</file>